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Request for Consider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-342900</wp:posOffset>
                </wp:positionV>
                <wp:extent cx="3564255" cy="981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40" w:dyaOrig="30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6.1pt;height:84.7pt" filled="f" o:ole="">
                                  <v:imagedata r:id="rId3" o:title=""/>
                                </v:shape>
                                <o:OLEObject Type="Embed" ProgID="" ShapeID="ole_rId2" DrawAspect="Content" ObjectID="_201602122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77.25pt;mso-wrap-distance-left:9.05pt;mso-wrap-distance-right:9.05pt;mso-wrap-distance-top:0pt;mso-wrap-distance-bottom:0pt;margin-top:-27pt;mso-position-vertical-relative:text;margin-left:-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40" w:dyaOrig="30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6.1pt;height:84.7pt" filled="f" o:ole="">
                            <v:imagedata r:id="rId5" o:title=""/>
                          </v:shape>
                          <o:OLEObject Type="Embed" ProgID="" ShapeID="ole_rId4" DrawAspect="Content" ObjectID="_201767857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of Articulation of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High School/ROP Course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Check the appropriate box: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color w:val="000000"/>
          <w:sz w:val="20"/>
          <w:szCs w:val="20"/>
        </w:rPr>
        <w:tab/>
        <w:t xml:space="preserve">We would like this course to be considered as a Noncredit Articulated course at Foothill College. </w:t>
        <w:tab/>
        <w:t>Students will NOT receive course credit at Foothill College.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- OR –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color w:val="000000"/>
          <w:sz w:val="20"/>
          <w:szCs w:val="20"/>
        </w:rPr>
        <w:tab/>
        <w:t xml:space="preserve">We would like this course to be considered as a Credit by Exam Articulated course at Foothill College. </w:t>
        <w:tab/>
        <w:t>Students will receive course credit at Foothill College.</w:t>
      </w:r>
    </w:p>
    <w:p>
      <w:pPr>
        <w:pStyle w:val="Normal"/>
        <w:autoSpaceDE w:val="false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 xml:space="preserve">Important: If you are applying for both categories, you must use two forms. </w:t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color w:val="000000"/>
          <w:szCs w:val="24"/>
        </w:rPr>
        <w:t>HIGH SCHOOL/ROP REQUESTED COURSE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6057900" cy="352171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521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0.25pt;width:476.95pt;height:277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2025</wp:posOffset>
                </wp:positionH>
                <wp:positionV relativeFrom="paragraph">
                  <wp:posOffset>124460</wp:posOffset>
                </wp:positionV>
                <wp:extent cx="4867910" cy="1016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82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5.75pt;margin-top:9.8pt;width:383.3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High School/ROP 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31445</wp:posOffset>
                </wp:positionV>
                <wp:extent cx="491490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15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0.35pt;width:38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Contact Name</w:t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0"/>
          <w:szCs w:val="20"/>
        </w:rPr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7725</wp:posOffset>
                </wp:positionH>
                <wp:positionV relativeFrom="paragraph">
                  <wp:posOffset>128270</wp:posOffset>
                </wp:positionV>
                <wp:extent cx="498221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82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75pt;margin-top:10.1pt;width:392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School Address</w:t>
        <w:tab/>
        <w:tab/>
        <w:t xml:space="preserve"> 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57480</wp:posOffset>
                </wp:positionV>
                <wp:extent cx="321056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2.4pt;width:25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57480</wp:posOffset>
                </wp:positionV>
                <wp:extent cx="18294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9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2.4pt;width:14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Email:</w:t>
        <w:tab/>
        <w:tab/>
        <w:tab/>
        <w:tab/>
        <w:tab/>
        <w:tab/>
        <w:tab/>
        <w:tab/>
        <w:t>Phone: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0</wp:posOffset>
                </wp:positionV>
                <wp:extent cx="40011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0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0.5pt;width:3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High School/ROP Course Name: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38430</wp:posOffset>
                </wp:positionV>
                <wp:extent cx="35439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4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0.9pt;width:27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ab/>
        <w:t>High School/ROP Course Number: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33985</wp:posOffset>
                </wp:positionV>
                <wp:extent cx="36582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58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.55pt;width:28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Targeted Foothill College Course Name: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34620</wp:posOffset>
                </wp:positionV>
                <wp:extent cx="365823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58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.6pt;width:28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ab/>
        <w:t>Foothill College Course Number:</w:t>
        <w:tab/>
        <w:tab/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35255</wp:posOffset>
                </wp:positionV>
                <wp:extent cx="285813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58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0.65pt;width:2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135255</wp:posOffset>
                </wp:positionV>
                <wp:extent cx="57213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10.65pt;width: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High School/ROP Instructor Signature: </w:t>
        <w:tab/>
        <w:tab/>
        <w:tab/>
        <w:tab/>
        <w:tab/>
        <w:tab/>
        <w:tab/>
        <w:t>Date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35255</wp:posOffset>
                </wp:positionV>
                <wp:extent cx="240030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0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0.65pt;width:18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135255</wp:posOffset>
                </wp:positionV>
                <wp:extent cx="57213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10.65pt;width: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Principal/Superintendent/Director Signature: </w:t>
        <w:tab/>
        <w:tab/>
        <w:tab/>
        <w:tab/>
        <w:tab/>
        <w:tab/>
        <w:t>Date</w:t>
        <w:tab/>
        <w:tab/>
        <w:t xml:space="preserve">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Send form to: Foothill College, 12345 El Monte Road, Los Altos Hills, CA  94022 Attention: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215265</wp:posOffset>
                </wp:positionV>
                <wp:extent cx="6057900" cy="100965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09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6.95pt;width:476.95pt;height:79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Cs w:val="24"/>
        </w:rPr>
        <w:t>FOOTHILL COLLEGE PROCESS</w:t>
      </w:r>
    </w:p>
    <w:p>
      <w:pPr>
        <w:pStyle w:val="Normal"/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09220</wp:posOffset>
                </wp:positionV>
                <wp:extent cx="345821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58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8.6pt;width:272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6800</wp:posOffset>
                </wp:positionH>
                <wp:positionV relativeFrom="paragraph">
                  <wp:posOffset>109220</wp:posOffset>
                </wp:positionV>
                <wp:extent cx="95313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8.6pt;width: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To Discipline Dean    </w:t>
        <w:tab/>
        <w:tab/>
        <w:tab/>
        <w:tab/>
        <w:tab/>
        <w:tab/>
        <w:tab/>
        <w:tab/>
        <w:t>Date</w:t>
      </w:r>
    </w:p>
    <w:p>
      <w:pPr>
        <w:pStyle w:val="Normal"/>
        <w:autoSpaceDE w:val="false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3343910" cy="1016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444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8.4pt;width:263.3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6800</wp:posOffset>
                </wp:positionH>
                <wp:positionV relativeFrom="paragraph">
                  <wp:posOffset>116205</wp:posOffset>
                </wp:positionV>
                <wp:extent cx="95313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9.15pt;width: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  <w:lang w:val="en-US" w:eastAsia="en-US"/>
        </w:rPr>
        <w:t>To Discipline Faculty</w:t>
      </w:r>
      <w:r>
        <w:rPr>
          <w:color w:val="000000"/>
          <w:sz w:val="20"/>
          <w:szCs w:val="20"/>
        </w:rPr>
        <w:t xml:space="preserve">  </w:t>
        <w:tab/>
        <w:tab/>
        <w:tab/>
        <w:tab/>
        <w:tab/>
        <w:tab/>
        <w:tab/>
        <w:tab/>
        <w:t>Date</w:t>
      </w:r>
    </w:p>
    <w:p>
      <w:pPr>
        <w:pStyle w:val="Normal"/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95425</wp:posOffset>
                </wp:positionH>
                <wp:positionV relativeFrom="paragraph">
                  <wp:posOffset>129540</wp:posOffset>
                </wp:positionV>
                <wp:extent cx="299148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9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5pt;margin-top:10.2pt;width:235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6800</wp:posOffset>
                </wp:positionH>
                <wp:positionV relativeFrom="paragraph">
                  <wp:posOffset>129540</wp:posOffset>
                </wp:positionV>
                <wp:extent cx="95313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10.2pt;width: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Contact HS/ROP Instructor:</w:t>
        <w:tab/>
        <w:tab/>
        <w:tab/>
        <w:tab/>
        <w:tab/>
        <w:tab/>
        <w:tab/>
        <w:t>Date</w:t>
      </w:r>
    </w:p>
    <w:p>
      <w:pPr>
        <w:pStyle w:val="Normal"/>
        <w:autoSpaceDE w:val="false"/>
        <w:spacing w:lineRule="auto" w:line="4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48285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9.5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7260" w:leader="none"/>
        </w:tabs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05375</wp:posOffset>
                </wp:positionH>
                <wp:positionV relativeFrom="paragraph">
                  <wp:posOffset>179070</wp:posOffset>
                </wp:positionV>
                <wp:extent cx="92392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5pt;margin-top:14.1pt;width:7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79070</wp:posOffset>
                </wp:positionV>
                <wp:extent cx="171513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4.1pt;width:1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ab/>
        <w:t xml:space="preserve">Proceed to Articulation Agreement Form By </w:t>
        <w:tab/>
        <w:t>Date</w:t>
      </w:r>
    </w:p>
    <w:p>
      <w:pPr>
        <w:pStyle w:val="Normal"/>
        <w:tabs>
          <w:tab w:val="left" w:pos="720" w:leader="none"/>
          <w:tab w:val="left" w:pos="1440" w:leader="none"/>
          <w:tab w:val="left" w:pos="7260" w:leader="none"/>
        </w:tabs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-4445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-0.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05375</wp:posOffset>
                </wp:positionH>
                <wp:positionV relativeFrom="paragraph">
                  <wp:posOffset>109855</wp:posOffset>
                </wp:positionV>
                <wp:extent cx="92392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5pt;margin-top:8.65pt;width:7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09855</wp:posOffset>
                </wp:positionV>
                <wp:extent cx="228600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8.65pt;width:18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ab/>
        <w:t xml:space="preserve">Not Approved for Articulation  By </w:t>
        <w:tab/>
        <w:t>Date</w:t>
      </w:r>
    </w:p>
    <w:p>
      <w:pPr>
        <w:pStyle w:val="Normal"/>
        <w:tabs>
          <w:tab w:val="left" w:pos="720" w:leader="none"/>
          <w:tab w:val="left" w:pos="1440" w:leader="none"/>
          <w:tab w:val="left" w:pos="7260" w:leader="none"/>
        </w:tabs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09855</wp:posOffset>
                </wp:positionV>
                <wp:extent cx="537273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8.65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Reason</w:t>
      </w:r>
    </w:p>
    <w:p>
      <w:pPr>
        <w:pStyle w:val="Normal"/>
        <w:tabs>
          <w:tab w:val="left" w:pos="720" w:leader="none"/>
          <w:tab w:val="left" w:pos="1440" w:leader="none"/>
          <w:tab w:val="left" w:pos="7260" w:leader="none"/>
        </w:tabs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05375</wp:posOffset>
                </wp:positionH>
                <wp:positionV relativeFrom="paragraph">
                  <wp:posOffset>88265</wp:posOffset>
                </wp:positionV>
                <wp:extent cx="92392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5pt;margin-top:6.95pt;width:7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285813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5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6.95pt;width:2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HS/ROP Instructor Notified By  </w:t>
        <w:tab/>
        <w:t>Date</w:t>
        <w:tab/>
        <w:tab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szCs w:val="24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szCs w:val="24"/>
    </w:rPr>
  </w:style>
  <w:style w:type="paragraph" w:styleId="Heading">
    <w:name w:val="Heading"/>
    <w:basedOn w:val="Default"/>
    <w:next w:val="Default"/>
    <w:qFormat/>
    <w:pPr/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9:55:00Z</dcterms:created>
  <dc:creator>Denise Swett</dc:creator>
  <dc:description/>
  <cp:keywords/>
  <dc:language>en-US</dc:language>
  <cp:lastModifiedBy>Staff/Faculty</cp:lastModifiedBy>
  <cp:lastPrinted>2010-07-20T16:24:00Z</cp:lastPrinted>
  <dcterms:modified xsi:type="dcterms:W3CDTF">2010-08-24T19:55:00Z</dcterms:modified>
  <cp:revision>2</cp:revision>
  <dc:subject/>
  <dc:title/>
</cp:coreProperties>
</file>